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rFonts w:ascii="方正兰亭超细黑简体" w:hAnsi="方正兰亭超细黑简体" w:cs="方正兰亭超细黑简体" w:eastAsia="方正兰亭超细黑简体"/>
          <w:b/>
          <w:bCs/>
          <w:sz w:val="44"/>
          <w:szCs w:val="44"/>
        </w:rPr>
        <w:t>沙滩上的对话</w:t>
      </w:r>
      <w:r>
        <w:rPr>
          <w:rFonts w:ascii="方正兰亭超细黑简体" w:hAnsi="方正兰亭超细黑简体" w:cs="方正兰亭超细黑简体" w:eastAsia="方正兰亭超细黑简体"/>
          <w:b/>
          <w:bCs/>
          <w:sz w:val="18"/>
          <w:szCs w:val="18"/>
        </w:rPr>
        <w:t xml:space="preserve">       </w:t>
      </w:r>
      <w:r>
        <w:rPr>
          <w:rFonts w:ascii="方正兰亭超细黑简体" w:hAnsi="方正兰亭超细黑简体" w:cs="方正兰亭超细黑简体" w:eastAsia="方正兰亭超细黑简体"/>
          <w:bCs/>
          <w:sz w:val="18"/>
          <w:szCs w:val="18"/>
        </w:rPr>
        <w:t>禹逸翔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经过了许多年的打拼，我终于搏得了自己的一份家业。这几天，我在海滨度过假期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温暖的下午，我躺在自己价值不菲的躺椅上，与旁边此时躺在旧渔船上的渔夫搭上了话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我告诉你如何成为富翁和享受生活的真谛。”我眯起眼睛骄傲地说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洗耳恭听。”他眯着的眼睛也未睁开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首先，你需要借钱买条船出海打鱼，赚了钱雇几个帮手增加产量，这样才能增加利润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那之后呢？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再买几条船，搞一个捕捞公司，再投资一家水产品加工厂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然后呢？”渔夫还是那句话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然后把公司上市，用圈来的钱再去投资房地产，如此一来，你就会和我一样，成为亿万富翁。”我心中一片前程似锦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成为亿万富翁之后呢？”他的回答好像在走流程，眼睛一直未曾睁开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成为亿万富翁你就可以像我一样到海滨度假，晒晒太阳，钓钓鱼，享受生活了。”我兴奋的回答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噢，原来如此。”我注意到他的一只眼睛眯开了，斜视着我的脸。“那你不认为我现在的生活就是你所说的结果吗？”他完全坐了起来，眼神里充满讥笑的意味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在他心中，这出话剧已经谢幕了，面红耳赤的人是我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可是非也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我接着说：“但是当太阳下沉，我将回到豪华的套间，换上华美的礼服，与美丽的妻子和可爱的女儿享用美味的晚宴，而你只能回到简易的渔屋，和眼花耳背的母亲吃中午的剩鱼。如果我愿意，我可以十几个小时后去广袤的草原上骑马，二十几个小时后去宁静的湖畔划船，再过几天还可以去森林里打猎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他被突如其来的变故吓呆了，‘剧本不是这么写的啊？’他很不解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我毫不留情，继续讲到：“我刚才口中的‘享受生活’只是针对这一时间内我对享受生活的理解于此。对我而言，我的享受生活并不只是来海边晒太阳，而是我享受着选择生活的权利，好像我刚才所说的，那些对于渔夫，放牧人，猎人而言都是他们的职业，他们当然觉得不稀奇。但是对我而言却是新奇的，关键在于，我玩腻了就可以去选择其它，我有这种权利。但是你，这个渔夫只能终日守在沙滩上，每天重复着生活，忍受着辛苦和疾病的困苦，终老海滨，这正是你生命的悲剧所在。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之前我也经历过这样的经历，可是当我讲出第一个反问时，对方都哑口无言了。我一直认为：很多时候别人孜孜以求的，正是我们现在拥有的，只是我们浑然不觉。所以，比起追求我们追求不到的，我们更应该珍惜我们已经拥有的。”他面红耳赤，讲出了自己，也是大多数人的感悟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这个道理乍一看好像是那么回事，实际上，你的结论是好的，可是推论是错的。你并没有跳出你思维的圈子，如果你站在我的角度来看这个问题，又是另外一回事了。”我心情大好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我明白了，谢谢你。现在才知道，对于我而言，珍惜现在并非享受生活，而是坐以待毙。”他感叹到，脸色又变得十分恳切“那么，您可以回答我最后一个问题吗？”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 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我做好了回答任何刁钻问题的准备，点了点头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我听取您的建议，希望可以向您借钱买条船出海打鱼。您放心，只要我赚到了钱，就一定还给您。”比起原来，他脸上的悠闲一扫而空，只留下了对明天的憧憬。</w:t>
      </w:r>
    </w:p>
    <w:p>
      <w:pPr>
        <w:pStyle w:val="Normal"/>
        <w:rPr>
          <w:rFonts w:ascii="方正兰亭超细黑简体" w:hAnsi="方正兰亭超细黑简体" w:eastAsia="方正兰亭超细黑简体" w:cs="方正兰亭超细黑简体"/>
          <w:sz w:val="24"/>
          <w:szCs w:val="24"/>
        </w:rPr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哈哈，”我的心放了下来“还钱倒是不用了，如果你以后也成了富翁，如果外遇上这样的对话，请你和我一样将那些曲解的谬误扼死在沙滩之上。”我随手写了张支票，递给了他。</w:t>
      </w:r>
    </w:p>
    <w:p>
      <w:pPr>
        <w:pStyle w:val="Normal"/>
        <w:rPr/>
      </w:pPr>
      <w:r>
        <w:rPr>
          <w:rFonts w:eastAsia="方正兰亭超细黑简体" w:cs="方正兰亭超细黑简体" w:ascii="方正兰亭超细黑简体" w:hAnsi="方正兰亭超细黑简体"/>
          <w:sz w:val="24"/>
          <w:szCs w:val="24"/>
        </w:rPr>
        <w:t xml:space="preserve">   “</w:t>
      </w:r>
      <w:r>
        <w:rPr>
          <w:rFonts w:ascii="方正兰亭超细黑简体" w:hAnsi="方正兰亭超细黑简体" w:cs="方正兰亭超细黑简体" w:eastAsia="方正兰亭超细黑简体"/>
          <w:sz w:val="24"/>
          <w:szCs w:val="24"/>
        </w:rPr>
        <w:t>一定。”他接过了支票，“后会有期。”转身向城市走去。</w:t>
      </w:r>
      <w:r>
        <w:rPr>
          <w:rFonts w:eastAsia="方正兰亭超细黑简体" w:cs="方正兰亭超细黑简体" w:ascii="方正兰亭超细黑简体" w:hAnsi="方正兰亭超细黑简体"/>
          <w:color w:val="FF0000"/>
          <w:sz w:val="24"/>
          <w:szCs w:val="24"/>
        </w:rPr>
        <w:t>(</w:t>
      </w:r>
      <w:r>
        <w:rPr>
          <w:rFonts w:ascii="方正兰亭超细黑简体" w:hAnsi="方正兰亭超细黑简体" w:cs="方正兰亭超细黑简体" w:eastAsia="方正兰亭超细黑简体"/>
          <w:color w:val="FF0000"/>
          <w:sz w:val="24"/>
          <w:szCs w:val="24"/>
        </w:rPr>
        <w:t>立意不错，但内容漏洞百出</w:t>
      </w:r>
      <w:r>
        <w:rPr>
          <w:rFonts w:eastAsia="方正兰亭超细黑简体" w:cs="方正兰亭超细黑简体" w:ascii="方正兰亭超细黑简体" w:hAnsi="方正兰亭超细黑简体"/>
          <w:color w:val="FF0000"/>
          <w:sz w:val="24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兰亭超细黑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;SimSun" w:cs="Arial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16:59:00Z</dcterms:created>
  <dc:creator>2014501</dc:creator>
  <dc:description/>
  <cp:keywords/>
  <dc:language>en-US</dc:language>
  <cp:lastModifiedBy>yi</cp:lastModifiedBy>
  <dcterms:modified xsi:type="dcterms:W3CDTF">2016-04-19T10:3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